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contextualSpacing/>
        <w:rPr>
          <w:bCs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19</w:t>
      </w:r>
    </w:p>
    <w:p>
      <w:pPr>
        <w:pStyle w:val="Normal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к Порядку предоставления субсидий 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/>
        <w:t>ФОРМА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b/>
          <w:bCs/>
        </w:rPr>
        <w:t xml:space="preserve">обследования установленных систем капельного орошения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для  ведения овощеводства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vertAlign w:val="superscript"/>
        </w:rPr>
        <w:t xml:space="preserve">(наименования ИП, КФХ-полностью)     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установленной системы капельного орошения на площади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система капельного орошения  установлена (смонтирована),  располагается на участке,   принадлежащем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расположенном по адресу</w:t>
      </w:r>
      <w:r>
        <w:rPr>
          <w:b/>
          <w:bCs/>
        </w:rPr>
        <w:t>: _______________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На момент обследования система капельного орошения для ведения овощеводства </w:t>
      </w:r>
      <w:r>
        <w:rPr>
          <w:sz w:val="20"/>
          <w:szCs w:val="20"/>
          <w:lang w:eastAsia="ru-RU"/>
        </w:rPr>
        <w:t>______________________________________________________________________________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>(эксплуатируются по целевому назначению/не эксплуатируются)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rPr/>
      </w:pPr>
      <w:r>
        <w:rPr>
          <w:lang w:eastAsia="ru-RU"/>
        </w:rPr>
        <w:t xml:space="preserve">На данной площади выращиваются _____________________________________.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</w:rPr>
        <w:t>(указать вид продукции)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 xml:space="preserve">Комиссия подтверждает затраты, указанные в смете в сумме </w:t>
      </w:r>
      <w:r>
        <w:rPr>
          <w:b/>
          <w:bCs/>
        </w:rPr>
        <w:t>___________________________________________________________________</w:t>
      </w:r>
      <w:r>
        <w:rPr/>
        <w:t>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2-10-26T15:20:00Z</cp:lastPrinted>
  <dcterms:modified xsi:type="dcterms:W3CDTF">2024-04-09T11:35:00Z</dcterms:modified>
  <cp:revision>8</cp:revision>
  <dc:subject/>
  <dc:title>ПРИЛОЖЕНИЕ № 13</dc:title>
</cp:coreProperties>
</file>